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22 год </w:t>
        <w:tab/>
        <w:tab/>
        <w:tab/>
        <w:tab/>
        <w:tab/>
        <w:tab/>
        <w:tab/>
        <w:tab/>
        <w:t>№18/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цах заполнения подписных лист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частью 31 статьи 72 Закона Краснодарского края от 26 декабря 2005 г. № 966-КЗ «О муниципальных выборах в Краснодарском крае»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следующие образцы заполнения подписных листов по вы-борам </w:t>
      </w:r>
      <w:bookmarkStart w:id="0" w:name="_Hlk761125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Незамаевского сельского поселения Павловского района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1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Незамаев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следующие образцы заполнения подписных листов по вы-борам главы Новолеушковского сельского поселения Павловского района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2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Новолеушков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следующие образцы заполнения подписных листов по вы-борам главы Новопетровского сельского поселения Павловского района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3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Новопетров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следующие образцы заполнения подписных листов по вы-борам главы Среднечелбасского сельского поселения Павловского района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4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Среднечелбас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твердить следующие образцы заполнения подписных листов по вы-борам главы Упорненского сельского поселения Павловского района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5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Упорнен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твердить следующие образцы заполнения подписных листов по дополнительным выборам депутатов Совета Атаманского сельского поселения Павловского района, назначенных на 11 сентября 2022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представительного органа муниципального образования - Совет Атаман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, касающейся наименовании и номера избирательного округ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таманский пятимандатный избирательный округ № 1 (приложение № 6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зместить настоящее решение на сайте территориальной избирательной комиссии в сети Интернет, а также на информационном стенде  территориальной избирательной комиссии Павловск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за выполнением пункта 2 настоящего решения возложить на секретаря территориальной избирательной комиссии Павловская (Е.А. Малушко</w:t>
      </w:r>
      <w:r>
        <w:rPr/>
        <w:t>).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5:00Z</dcterms:created>
  <dc:creator>SamLab.ws</dc:creator>
  <dc:description/>
  <cp:keywords/>
  <dc:language>en-US</dc:language>
  <cp:lastModifiedBy>User</cp:lastModifiedBy>
  <cp:lastPrinted>2021-07-02T10:03:00Z</cp:lastPrinted>
  <dcterms:modified xsi:type="dcterms:W3CDTF">2022-06-20T09:23:00Z</dcterms:modified>
  <cp:revision>5</cp:revision>
  <dc:subject/>
  <dc:title>Территориальная избирательная комиссия</dc:title>
</cp:coreProperties>
</file>